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USIC and MOVEMENT ASSIGNMEN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198882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9" t="-279" r="-28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 a group of 3-4 people you will choose a song you like.  Your goal will be to choreograph a movement piece that fits with the song.  Think of a way to tell the </w:t>
      </w:r>
      <w:r>
        <w:rPr>
          <w:rFonts w:cs="Comic Sans MS" w:ascii="Comic Sans MS" w:hAnsi="Comic Sans MS"/>
          <w:b/>
        </w:rPr>
        <w:t>story</w:t>
      </w:r>
      <w:r>
        <w:rPr>
          <w:rFonts w:cs="Comic Sans MS" w:ascii="Comic Sans MS" w:hAnsi="Comic Sans MS"/>
        </w:rPr>
        <w:t xml:space="preserve"> of the song.  What I am looking for is creative physical movement.  Remember to consult the Laban Effort Shapes to give you some ideas about how to use movement.  Your song and presentation should be 3 to 5 minutes long.  No talking is allowed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ell chosen/appropriate song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pared/Not-prepared</w:t>
        <w:tab/>
        <w:tab/>
        <w:tab/>
        <w:t>In Character/Focu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Quality, precision, and variety of your physical movement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Your Performance (Energy, commitment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roup Dynamics (How well you and your partner(s) worked together/interaction/chemistry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53:00Z</dcterms:created>
  <dc:creator>KIS KIS</dc:creator>
  <dc:description/>
  <cp:keywords/>
  <dc:language>en-US</dc:language>
  <cp:lastModifiedBy>KIS KIS</cp:lastModifiedBy>
  <dcterms:modified xsi:type="dcterms:W3CDTF">2009-02-04T04:18:00Z</dcterms:modified>
  <cp:revision>3</cp:revision>
  <dc:subject/>
  <dc:title>MUSIC and MOVEMENT ASSIGNMENT</dc:title>
</cp:coreProperties>
</file>